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zvánk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.ročník libereckého pohá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í sportovní nadšenci dovolte ,abychom vás pozvali na hokejbalový turnaj ,který pro Vás pořádá PIFSONS LIBEREC ve spolupráci s okresním hokejbalovým svazem 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rnaj se bude konat  v sobotu </w:t>
      </w:r>
      <w:r>
        <w:rPr>
          <w:b/>
          <w:bCs/>
        </w:rPr>
        <w:t>29.1.2005</w:t>
      </w:r>
      <w:r>
        <w:rPr/>
        <w:t xml:space="preserve"> na hokejbalovévm hřišti v Mladé Boleslavi.</w:t>
      </w:r>
    </w:p>
    <w:p>
      <w:pPr>
        <w:pStyle w:val="Normal"/>
        <w:rPr/>
      </w:pPr>
      <w:r>
        <w:rPr/>
        <w:t>Turnaj je klubovou soutěží v kategorii mužů.Předpokládaná účast max.. 6  mužstev !</w:t>
      </w:r>
    </w:p>
    <w:p>
      <w:pPr>
        <w:pStyle w:val="Normal"/>
        <w:rPr/>
      </w:pPr>
      <w:r>
        <w:rPr/>
        <w:t>Každý tým má povolen 2 volné hráče , (ti nemusí být registrováni v týmu za , který nastupují v turnaji).Musí však mít platný registrační průkaz ČMSHb 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účast v turnaji je rozhodující datum přihlášky.(Poštovní razítko).</w:t>
      </w:r>
    </w:p>
    <w:p>
      <w:pPr>
        <w:pStyle w:val="Normal"/>
        <w:rPr/>
      </w:pPr>
      <w:r>
        <w:rPr/>
        <w:t xml:space="preserve">Uzávěrka přihlášek je </w:t>
      </w:r>
      <w:r>
        <w:rPr>
          <w:b/>
          <w:bCs/>
        </w:rPr>
        <w:t>31.12.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:</w:t>
      </w:r>
      <w:r>
        <w:rPr/>
        <w:t>hokejbalové hřiště v M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lavní pořadatel:</w:t>
      </w:r>
      <w:r>
        <w:rPr/>
        <w:t>Pifsons Libere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taktní osoby:</w:t>
      </w:r>
      <w:r>
        <w:rPr/>
        <w:t>Jaroslav Vojtíšek (608 209 108 ) , David Kriegler (603 344 219 ) , Lukáš Erben (604 785 607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irektoriát turnaje:</w:t>
      </w:r>
      <w:r>
        <w:rPr/>
        <w:t>Jaroslav Vojtíšek , Lukáš Er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Časový rozvrh turnaje:</w:t>
      </w:r>
      <w:r>
        <w:rPr/>
        <w:t xml:space="preserve"> 8.00 hod – 16.30 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rací systém:</w:t>
      </w:r>
      <w:r>
        <w:rPr/>
        <w:t xml:space="preserve"> 2 skupiny po 3 týmech (o pořadí) , dále 1A-1B o 1 –2 místo ,2 A-2B o 3 – 4 místo ,3A-3B o 5 - 6 mí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dresa pro zaslání přihlášky:</w:t>
      </w:r>
      <w:r>
        <w:rPr/>
        <w:t>Kriegler David Kozinova 1249 / 4a , Liberec 1 , 460 01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hyperlink r:id="rId2">
        <w:r>
          <w:rPr>
            <w:rStyle w:val="InternetLink"/>
          </w:rPr>
          <w:t>David.kriegler@centrum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pozornění: </w:t>
      </w:r>
      <w:r>
        <w:rPr/>
        <w:t xml:space="preserve">V případě většího počtu učastníků si pořadatelé vyberou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type w:val="nextPage"/>
      <w:pgSz w:w="12240" w:h="15840"/>
      <w:pgMar w:left="851" w:right="851" w:gutter="0" w:header="284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.kriegler@centrum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3:07:00Z</dcterms:created>
  <dc:creator>noname</dc:creator>
  <dc:description/>
  <dc:language>en-US</dc:language>
  <cp:lastModifiedBy>Šeba</cp:lastModifiedBy>
  <cp:lastPrinted>2004-05-11T00:30:00Z</cp:lastPrinted>
  <dcterms:modified xsi:type="dcterms:W3CDTF">2004-12-20T20:44:00Z</dcterms:modified>
  <cp:revision>6</cp:revision>
  <dc:subject/>
  <dc:title>Pražský svaz hokejbal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955731</vt:r8>
  </property>
  <property fmtid="{D5CDD505-2E9C-101B-9397-08002B2CF9AE}" pid="3" name="_AuthorEmail">
    <vt:lpwstr>Jiri.Kettner@skoda-auto.cz</vt:lpwstr>
  </property>
  <property fmtid="{D5CDD505-2E9C-101B-9397-08002B2CF9AE}" pid="4" name="_AuthorEmailDisplayName">
    <vt:lpwstr>Kettner, Jiri</vt:lpwstr>
  </property>
  <property fmtid="{D5CDD505-2E9C-101B-9397-08002B2CF9AE}" pid="5" name="_EmailSubject">
    <vt:lpwstr>Výsledkový servis OHbS v Ml. Boleslavi (15. - 16.5. 2004), zápis ze schůze OHbS v Mladé Boleslavi (18.5. 2004) a další informace</vt:lpwstr>
  </property>
  <property fmtid="{D5CDD505-2E9C-101B-9397-08002B2CF9AE}" pid="6" name="_ReviewingToolsShownOnce">
    <vt:lpwstr/>
  </property>
</Properties>
</file>