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jc w:val="center"/>
        <w:rPr>
          <w:rFonts w:ascii="Times New Roman" w:hAnsi="Times New Roman" w:eastAsia="MS Mincho;MS ??" w:cs="Times New Roman"/>
          <w:lang w:val="en-US" w:eastAsia="en-US"/>
        </w:rPr>
      </w:pPr>
      <w:r>
        <w:rPr>
          <w:rFonts w:eastAsia="MS Mincho;MS ??" w:cs="Times New Roman" w:ascii="Times New Roman" w:hAnsi="Times New Roman"/>
          <w:b/>
          <w:sz w:val="24"/>
          <w:u w:val="single"/>
          <w:lang w:val="en-US" w:eastAsia="en-US"/>
        </w:rPr>
        <w:t>HERNÍ ŘÁD OHbS V MLADÉ BOLESLAVI PRO SEZÓNU 2003-2004</w:t>
      </w:r>
    </w:p>
    <w:p>
      <w:pPr>
        <w:pStyle w:val="Prosttext"/>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rPr>
          <w:rFonts w:ascii="Times New Roman" w:hAnsi="Times New Roman" w:eastAsia="MS Mincho;MS ??" w:cs="Times New Roman"/>
          <w:b/>
          <w:b/>
          <w:sz w:val="24"/>
          <w:u w:val="single"/>
          <w:lang w:val="en-US" w:eastAsia="en-US"/>
        </w:rPr>
      </w:pPr>
      <w:r>
        <w:rPr>
          <w:rFonts w:eastAsia="MS Mincho;MS ??" w:cs="Times New Roman" w:ascii="Times New Roman" w:hAnsi="Times New Roman"/>
          <w:b/>
          <w:sz w:val="24"/>
          <w:u w:val="single"/>
          <w:lang w:val="en-US" w:eastAsia="en-US"/>
        </w:rPr>
        <w:t>A)  Soutěžní řád</w:t>
      </w:r>
    </w:p>
    <w:p>
      <w:pPr>
        <w:pStyle w:val="Prosttext"/>
        <w:rPr>
          <w:rFonts w:ascii="Times New Roman" w:hAnsi="Times New Roman" w:eastAsia="MS Mincho;MS ??" w:cs="Times New Roman"/>
          <w:b/>
          <w:b/>
          <w:sz w:val="24"/>
          <w:u w:val="single"/>
          <w:lang w:val="en-US" w:eastAsia="en-US"/>
        </w:rPr>
      </w:pPr>
      <w:r>
        <w:rPr>
          <w:rFonts w:eastAsia="MS Mincho;MS ??" w:cs="Times New Roman" w:ascii="Times New Roman" w:hAnsi="Times New Roman"/>
          <w:b/>
          <w:sz w:val="24"/>
          <w:u w:val="single"/>
          <w:lang w:val="en-US" w:eastAsia="en-US"/>
        </w:rPr>
      </w:r>
    </w:p>
    <w:p>
      <w:pPr>
        <w:pStyle w:val="Prosttext"/>
        <w:ind w:firstLine="284"/>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Soutěže v okrese  Ml. Boleslav organizuje a řídí  Okresní výbor ČMSHb,tj.  Okresní hokejbalový  svaz, volený  vždy valnou  hromadou na  dva roky.</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Tento  řídící  orgán  je  zodpovědný  za  řádný  průběh  soutěže a schvaluje výsledky  soutěže. Na  podkladě sportovního  kalendáře celostátních  soutěží (mužů, dorostu a žáků) připravuje OHbS rozpis svých soutěží.</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OHbS uděluje vítězům svých soutěží putovní poháry, které jsou finančně jištěny následovně: pohár 1.ligy = 15.000,- Kč, pohár 2.ligy = 8.000,- Kč.</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Tento pohár  se propůjčuje vítězům obou lig. Tyto putovní poháry musí být vráceny zpět nejdéle do jednoho  měsíce před ukončením dalšího  soutěžního ročníku (nedodržení této  lhůty se považuje za disciplinární provinění).</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Mistrovské soutěže  v hokejbale jsou v  okrese Ml. Boleslav rozděleny na Oblastní ligu a I.Okresní ligu. Podmínky pro  účast družstva v mistrovské soutěži stanovuje každoročně  řídící orgán soutěže (OHbS).  Mezi základní podmínky účasti v soutěži  patří:</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a) právo účasti  v soutěži - získá družstvo  umístěním v předchozím ročníku,   postupem z nižší soutěže či sestupem z vyšší soutěže.</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b) územní příslušnost družstva k řídícímu orgánu soutěže (udělena vyjímka Liberec, Česká Lípa)</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c) přihláška družstva do soutěže, odevzdaná ve stanoveném termínu, zaplacení vstupu do soutěže ve stanoveném termínu</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d) platné registrační průkazy a soupiska družstva</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Řídící  orgán  soutěže  (OHbS)  může  jako  podmínku účasti družstva v soutěži stanovit peněžní vklad (herní  jistota) a startovné. Peněžní vklad propadá ve prospěch řídícího orgánu soutěže, pokud družstvo vystoupí ze soutěže po vydání  rozpisu soutěží. Z vkladu  mohou být hrazeny finanční pokuty a poplatky uložené řídícím orgánem. Vklad bude převeden vždy do další sezóny (mužstvo  je povinno před nadcházejícím  soutěžním ročníkem vždy svůj vklad "dorovnat"). „Dorovnat“ vklad je povinno též mužstvo (oddíl) jehož vklad (herní jistota) klesne v průběhu sezóny pod částku 400,- Kč. Nedorovnání vkladu se bere jako discipl. Provinění. Startovné a poplatky za rozhodčí se nevrací, pokud se družstvo nezúčastní soutěže nebo vystoupí-li ze soutěže.</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OHbS  stanovuje  pro  soutěžní  ročník  2003-2004  herní  jistotu na 2.000,-Kč  a  startovné  5.500,-Kč.  Vstup  do  soutěže  pro  nová  družstva stanovuje na 2.000,-Kč.</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Ustanovení  o postupech  a sestupech  družstev vychází  z rozhodnutí klubů účastnících se pravidelných soutěží a bude uvedeno v zápise ze schůze před zahájením soutěžního ročníku.</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OHbS organizuje a řídí ve svém  okrese soutěže pouze ve věkové kategorii muži  - hráči, kteří před  1.9.2003 dovršili 18 let.  Vyspělým a dobře trénovaným hráčům  může oddíl umožnit  start ve vyšší  věkové kategorii, než jaký mají věk (ostaršení). Toto ostaršení potvrzené rodičem a lékařem, předkládá oddíl  ke schválení vždy  řídícímu orgánu před  začátkem soutěže. Toto ostaršení je povinnen oddíl předkládat  spolu s registrací rozhodčím utkání.Věkově  mladší hráč  musí být  v zápise  o utkání  i takto  označen písmenem - D (dorost).</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OHbS  stanovil minimální  věk hráče  pro soutěžní  utkání na 15 let. Hráči, kterému v den utkání není 15 let, se zakazuje nastoupit do soutěžního zápasu. Porušení tohoto pravidla má za následek disciplinární řízení.</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Oddíly  předkládají řídícímu  orgánu soutěže  před zahájením soutěže k potvrzení soupisku spolu s platnými registračními průkazy hráčů. Platné jsou pouze registrační průkazy v novém (zalitém) provedení.</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Soupiska mužstva musí obsahovat:</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a) přesný název oddílu, označení družstva, věková kategorie (muži)</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b) jména a příjmení hráčů, úplná rodná čísla a čísla reg. průkazů</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podpisy hráčů nejsou nutné)</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c) jméno a příjmení vedoucího družstva a jeho zástupce, jejich přesné adresy,  telefonické a E-mailové spojení.</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 xml:space="preserve">Na soupisce musí  být kdykoli uvedeno nejméně 9 hráčů.  Hráč může být uveden max. na 2 soupiskách – </w:t>
      </w:r>
    </w:p>
    <w:p>
      <w:pPr>
        <w:pStyle w:val="Prosttext"/>
        <w:ind w:firstLine="426"/>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a) hráč,  uvedený na soupisce "A" družstva, může nastoupit za "B" družstvo. V jednom  utkání smí takto nastoupit nejvíce 3 hráči bez ohledu na  post. Stejným způsobem mohou nastoupit  hráči "B" družstva za "A" družstvo.</w:t>
      </w:r>
    </w:p>
    <w:p>
      <w:pPr>
        <w:pStyle w:val="Prosttext"/>
        <w:ind w:firstLine="426"/>
        <w:jc w:val="both"/>
        <w:rPr/>
      </w:pPr>
      <w:r>
        <w:rPr>
          <w:rFonts w:eastAsia="MS Mincho;MS ??" w:cs="Times New Roman" w:ascii="Times New Roman" w:hAnsi="Times New Roman"/>
          <w:lang w:val="en-US" w:eastAsia="en-US"/>
        </w:rPr>
        <w:t>b) hráči na zkoušku do vyšší soutěže (ZVS), takto musí být  uvedeni hráči na soupiskách - platí pro ně stejné pravidlo jako v předcházejícím odstavci.</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A"  družstvo  předkládá  na  svých  utkáních  soupisku  "B"  družstva jen v případě, že v utkání nastoupí  hráč "B" družstva. Stejným způsobem postupuje"B" družstvo u hráčů "A" družstva.</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V období mezi  1. a 2. polovinou  soutěže je možné provést  výměnu nejvíce 6 hráčů  mezi soupiskami  "A" a  "B" družstva.  Tuto výměnu  je oddíl povinnen předložit řídícímu orgánu soutěže k  potvrzení. Oddíl je povinnen vyškrtnout hráče ze soupisky,  jakmile ztratil možnost hrát za  oddíl. Údaje se škrtnou tak, aby zůstaly čitelné. Obdobně může  oddíl kdykoliv doplnit hráče na soupisku po založení registrace či změně v registraci řídícím orgánem.</w:t>
      </w:r>
    </w:p>
    <w:p>
      <w:pPr>
        <w:pStyle w:val="Prosttext"/>
        <w:jc w:val="both"/>
        <w:rPr/>
      </w:pPr>
      <w:r>
        <w:rPr>
          <w:rFonts w:eastAsia="MS Mincho;MS ??" w:cs="Times New Roman" w:ascii="Times New Roman" w:hAnsi="Times New Roman"/>
          <w:lang w:val="en-US" w:eastAsia="en-US"/>
        </w:rPr>
        <w:t>Oddíl je vždy povinen předložit řídícímu orgánu svou soupisku při jakékoliv změně jejího obsahu.Řídící orgán svým razítkem,podpisem a datumem potvrdí její další platnost.</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Termíny  utkání jsou  uvedeny v  rozpise soutěže  a jsou závazné pro všechny účastníky soutěže. Hracími dny jsou soboty, neděle a státem uznávané svátky. Řídící orgán může upravit či  změnit termín utkání v soutěži. Oddíly mohou sehrát  utkání i mimo  daný termín rozpisem,  jestliže jejich písemnou dohodu včas  (14 dní předem)  předloží řídícímu orgánu  a ten jejich  dohodu schválí. Řídící orgán přijme takovou žádost o změnu termínu utkání, pokud na ní budou oba podpisy vedoucích  mužstev s vyjádřením (souhlasím, nesouhlasím apod.) a předkládající mužstvo zaplatí poplatek 500,-Kč.</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Nemůže-li být utkání sehráno nebo dokončeno z vyšší moci, je povinností obou družstev okamžitě nebo nejpozději  na nadcházející úterní hokejbalové schůzi se  dohodnout  na  novém  termínu  a  sdělit  jej  řídícímu  orgánu soutěže.Nedojde-li  k dohodě  družstev o  termínu, může  řídící orgán  termín utkání stanovit svým nařízením.</w:t>
      </w:r>
    </w:p>
    <w:p>
      <w:pPr>
        <w:pStyle w:val="Prosttext"/>
        <w:jc w:val="both"/>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Utkání se hrají na hřištích vyhovujícím pravidlům hokejbalu a předem schválených řídícím orgánem soutěže. Utkání v soutěžním ročníku 2003-2004 se budou  hrát na  3 hřištích  - v  Ml. Boleslavi,  na bývalém  letním cvičišti, v Benátkách n.  Jizerou a na nově postaveném hřišti v Hrdlořezích. V Benátkách n. J. budou  hrát svá domácí utkání mužstva  Benátky "B". Na hřišti v Hrdlořezích nastoupí v domácích zápasech TJ Hrdlořezy, Delfíni Č. Lípa a Pifsons of Reichenberg. Ostatní  mužstva sehrají své domácí  zápasy v Ml.Boleslavi. Začátky utkání na obou hřištích jsou stanoveny podle rozpisu soutěže.Rozhodnutí  o způsobilosti  hrací plochy  přísluší jen  rozhodčímu (viz. čl.302/ods. 5).</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Družstvo, jenž je v rozpise uvedeno  u konkrétního utkání na 1. místě, je pořádajícím družstvem. Toto družstvo odpovídá za zajištění a přípravu utkání, regulérní průběh utkání a bezpečnost všech účastníků!</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Zejména  je povinno: mít k  dispozici dostatečné  vybavení k utkání (míčky,</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stopky, píšťalku, zápis o utkání, ...)</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 zajistit podmínky pro  činnost zástupců řídícího orgánu</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soutěže</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 nejpozději před zahájením  utkání vyplatit náhrady roz-</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hodčímu (cestovné – týká se pouze hřiště v Benátkách)</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 zajistit zdravotní službu s potřebným vybavením</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 vhodnou formou informovat veřejnost o konání utkání</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 zajistit pořadatelskou službu  - vykonává třetí delego</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vaný rozhodčí za pomoci domácího družstva.</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V případě nedostavení se třetího rozhodčího toto zajišťuje člen domácího družstva,jenž musí být řádně označen a před utkáním se ohlásí rozhodčím utkání. Tato pořadatelská služba zajistí pořádek na hřišti a  bezpečnost všech účastníků utkání, stálou připravenost zdravotnického  zařízení a vybavení,bezpečný odchod a  odjezd všech účastníků utkání.</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Nesplnění povinností pořádajícího mužstva  se považuje za disciplinární provinění.</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Náležitosti a povinnosti družstev:</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a) Platná soupiska a reg. průkazy - dostaví-li se družstvo bez soupisky, považuje se to za disciplinární  provinění a rozhodčí tuto skutečnost zaznamenají do zápisu o utkání.</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b) Družstva jsou povinna dostavit se  k utkání, nastoupit ve stanovenou dobu (v odůvodněných případech  do skončení čekací doby) na  hřiště ve stanoveném počtu hráčů (minimálně 1 a maximálně  2 brankáři, minimálně 5 a maximálně 20 hráčů).</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Ve stejné soutěži hráč nesmí startovat za více než 1 družstvo současně. Každý  hráč se  před utkáním   prokazuje platným  reg. průkazem.Dostaví-li se hráč bez platného reg. průkazu,  nemůže nastoupit do utkání.</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Dostaví li se mužstvo bez soupisky a bez registračních průkazů, utkání nemůže být sehráno, o dalším rozhodne řídící orgán soutěže.</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Vedoucí družstva  je povinen před  utkáním vyplnit zápis  o utkání, zapsat do  něj všechny hráče  kromě náhradního brankáře.  U domácího mužstva navíc předkládá  vedoucí zápis spolu  se soupiskou a  reg. průkazy hráčů  3.rozhodčímu nejpozději 15 min. před  stanoveným začátkem utkání. Vedoucí každého mužstva předkládá reg. průkazy všech  hráčů srovnané v pořadí, které je shodné s pořadím hráčů v zápise  o utkání. Dále je vedoucí družstva povinen potvrdit  před zahájením  utkání v  zápise svým  podpisem správnost  údajů a oprávněnost  startu hráčů  svého družstva.  Po ukončení  utkání je  povinen překontrolovat své záznamy o vstřelených brankách se zápisem o utkání, sporné věci  uvést do souladu  po dohodě s  rozhodčími a vzít  na vědomí uložené tresty. Je zodpovědný za úklid střídačky (a prostor souvisejících) po ukončení utkání. V poslední  řadě je  povinen dbát  na kázeň  a dodržování pravidel hokejbalu v družstvu.</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Kapitán družstva je stejně jako  ostatní hráči povinen se mimo jiné dostavit na vyzvání rozhodčího ke kontrole totožnosti a navíc po utkání svým podpisem potvrdit správnost údajů v zápise o utkání.</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Nikdo z členů  družstev není oprávněn psát cokoli  do zápisu o utkání kromě  sestav  svých  družstev.  Pouze  rozhodčí  má  právo  psát do zápisu. Odmítne-li  z některých  kapitánů nebo  funkcionářů družstev  podepsat zápis o utkání, zaznamenají to rozhodčí do zápisu s příslušným vysvětlením.</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Hráče,  kteří  byli  zapsáni  v  zápise  o  utkání  a  nezasáhli  do  utkání zapisovatel po konzultaci s vedoucím mužstva ze zápisu vyškrtne.</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Jestliže  náhradní  brankář  zasáhne  do  utkání,  zapisovatel jej dodatečně dopíše do zápisu o utkání s uvedením času a stavu utkání, v němž nastoupil.</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Hráč,  který  není  uveden  v  zápise  o  utkání,  vstřelí branku nebo na ni přihraje, branka se neuzná a hráč se vykáže z utkání.</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Má-li hráč který vstřelil branku nebo na ni přihrál v zápise chybně uvedené nebo neuvedené číslo, je toto po konzultaci rozhodčího a časoměřiče v zápise opraveno, branka se uznává. Tuto skutečnost zaznamená časoměřič na zadní stranu zápisu o utkání.</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Kapitánu družstva  umožní rozhodčí nahlédnout do  zápisu o utkání za účelem zjištění  jména a příjmení kteréhokoliv  hráče družstva soupeře. Rozhodčí jsou povinni vyhovět kapitánu družstva s žádostí o kontrolu totožnosti do   zahájení  3.třetiny,   později  vyhoví   rozhodčí  takovému   požadavku považují-li jej za odůvodněný.</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K řízení utkání deleguje řídící orgán rozhodčí s odpovídající licencí. Námitky oddílů proti delegaci rozhodčích jsou nepřípustné.</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Nedostaví-li se žádný z delegovaných  rozhodčích ani po skončení čekací doby (20 min.), je  povinen převzít řízení utkání jiný  přítomný rozhodčí. Je-li přítomno více  rozhodčích, přísluší přednostní právo  rozhodčímu s vyšší licencí. Mají-li  stejnou licenci, rozhodne vzájemná  dohoda. Není-li přítomen žádný  rozhodčí utkání  odřídí rozhodčí  - laici.  Družstva jsou  povinna se dohodnout  na  náhradních  rozhodčích  a  utkání  musí  být v každém případě sehráno.  V případě,  že se  delegovaný rozhodčí  či oba delegovaní rozhodčí dostaví po zahájení utkání, převezme ihned řízení utkání.</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Řídící orgán stanovil v soutěžním ročníku hrací dobu na 3 x 12 min.</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čistého času,  dobu trestů na  2, 4  a  8 minut. Doba  přestávek v soutěžním utkání je vždy max. 5 minut. Počet hráčů v soutěžním utkání  je 5 + 1.</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Čekací doba je pro soupeře a delegované rozhodčí 20 min. po stanoveném začátku a  je možné ji čerpat jen  v opodstatněných případech. Před utkáním extraligy a žákovských soutěží je čekací doba zkrácena na 10 min. Čekací doba 1hod je pro mladoboleslavská mužstva zrušena. Jestliže bylo  utkání zahájeno po stanoveném  začátku, poznamenají tuto skutečnost rozhodčí v zápisu o utkání společně s důvodem zdržení.</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Nerozhodne-li se v utkání hraném  do rozhodnutí v normální hrací době, po 5 min. přestávce se utkání  prodlužuje o 10 min. Utkání skončí vstřelením  branky.  Družstvo,  které  dosáhne  branky,  bude prohlášeno vítězem. Není-li  rozhodnuto ani  v prodloužení,  budou provedeny  samostavné nájezdy střelců.  Nejprve každé  družstvo určí  5 hráčů  v pořadí,  ve kterém  budou provádět trestné střílení a 2  brankáře. Brankáři budou hájit stejnou branku jako v prodloužení a mohou být střídáni po každém nájezdu. Jestliže výsledek zůstaně po  5 nájezdech nerozhodný, nájezdy  budou pokračovat tie-breakem po jednom  hráči z  každého družstva  se stejnou,  novou nebo částečně změněnou nominací 5 střelců uvedených v pořadí střílení, která zahájí druhé družstvo. Pouze rozhodující  branka se započítává  do výsledku utkání  a bude připsána příslušnému střelci a brankáři.</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Za vítězství v utkání získává  družstvo 2 body, za nerozhodné utkání získává každé z družstev 1 bod,  za prohraný zápas se družstvu nepřipočítává bod žádný.</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Kontumační výsledek  znamená přiznání 2 bodů  neprovinivšímu se družstvu. Do tabulky  se  započítává  poměr  branek  5:0  v  neprospěch  provinivšího  se družstva. Jestliže  družstvo, v jehož  prospěch je kontumovaný  výsledek STK vyhlášen,  dosáhlo  v  utkání  na  hřišti  příznivějšího brankového rozdílu, považuje se za výsledek dosažený na hřišti za kontumační výsledek. Je pochopitelné, že provinivšímu se družstvu se branky anulují.</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Za provinění některého z družstev,  které je trestáno kontumačním výsledkem, se mimo jiné považuje: - nenastoupení k utkání z viny družstva</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 nepřipravené hřiště z viny pořádajícího oddílu</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 neoprávněný start hráče</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 odmítnutí kontroly totožnosti hráče</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 nast. k utkání bez soupisky a reg. průk. současně</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 předčasné ukonč. utkání z viny některého z družstev</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 vystoupení či vyloučení družstva ze soutěže</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Jestliže družstvo vystoupí ze soutěže nebo je ze soutěže vyloučeno a</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a) odehrálo méně než 1/3 utkání soutěže, dosavadní výsledky družstva se anulují a do soutěže se nezapočítávají</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b) odehrálo více než 2/3 utkání  soutěže, zbývající výsledky družstva v soutěži  se kontumují  ve prospěch  soupeřů a  do soutěže  se výsledky takového družstva započítávají</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c) odehrálo nejméně  1/3 a nejvíce 2/3 utkání  soutěže, řídící orgán soutěže určí, zda se postupuje podle bodu a) nebo b).</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Tři kontumační výsledky družstva v jedné sezóně znamenají automatické vyloučení ze soutěže a takové družstvo se považuje za sestupující.</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Pořadí  družstev  v  průběhu  soutěže  se  určí  podle - počtu bodů, brankového  rozdílu, většího  počtu vstřelených  branek. Pořadí  družstev po skončené základní části se  určí podle - celkového počtu bodů  (při rovnosti bodů 2 či více mužstev rozhoduje bilance ze vzájemných utkání těchto mužstev).</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Proti porušování regulérnosti soutěže  porušením řádů a pravidel hokejbalu může oddíl  podat námitku. Námitku, která má  souvislost s konkrétním utkáním, lze písemně podat řídícímu orgánu soutěže nejpozději každé úterý na pravidelné hokejbalové  schůzi. Oddíl ve  stejné lhůtě podává  kopii námitky straně, proti které se námitka podává.</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Námitka musí obsahovat: - název podávajícího oddílu</w:t>
      </w:r>
    </w:p>
    <w:p>
      <w:pPr>
        <w:pStyle w:val="Prosttext"/>
        <w:jc w:val="both"/>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 stranu, proti které se námitka podává</w:t>
      </w:r>
    </w:p>
    <w:p>
      <w:pPr>
        <w:pStyle w:val="Prosttext"/>
        <w:ind w:left="2880" w:hanging="0"/>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 xml:space="preserve">- označení důvodu námitky, vylíčení případu, označení </w:t>
      </w:r>
    </w:p>
    <w:p>
      <w:pPr>
        <w:pStyle w:val="Prosttext"/>
        <w:ind w:left="2880" w:hanging="0"/>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důkazu a svědků</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 konečnou žádost s přesným označením o co se žádá</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 jméno a  příjmení vedoucího  a zástupce vedoucího</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družstva podávajícího námitku</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 peněžitý vklad ve výši 500,-Kč</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Strana, proti které se námitka podává,  je povinna se vyjádřit nejpozději na příští hokejbalové schůzi  k dané námitce. Neučiní-li tak,  je možné námitku projednat  bez  jejího  vyjádření.  Řídící  orgán  o takové námitce rozhodně nejpozději do 14 dnů od podání námitky.</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Námitka proti rozhodčímu nemůže mít vliv na výsledek.</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Námitka proti skutečnostem známým během  utkání nebo ihned po utkání (stručné, věcné, výstižné) rozhodčí na žádost kapitána zaznamená do zápisu o utkání, jinak je řídící orgán nemusí brát vůbec v úvahu.</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Je-li námitka oprávněná, byť jen z  části, vklad se vrací podávajícímu oddílu.</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Odvolání proti  rozhodnutí řídícího orgánu  se podává písemně  do 15dnů od oznámení rozhodnutí a musí obsahovat:</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 jméno či název navrhovatele(jednotlivec, kolektiv)</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 označení rozhodnutí, proti kterému se odvolání podává</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 označení důvodu odvolání</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 konečnou žádost s přesným uvedením o co se žádá</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 jména a příjemní navrhovatelů, jejich podpisy</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 peněžitý vklad ve výši 500,-Kč</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Řídící orgán projedná odvolání nejpozději do 1 měsíce od doručení. Navrhovatel má  právo zúčastnit se projednávaní  odvolání. Je-li odvolání oprávněné,byť jen z části, vklad se vrací podávajícímu oddílu.Rozhodnutí o odvolání je konečné.</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eastAsia="MS Mincho;MS ??" w:cs="Times New Roman"/>
          <w:b/>
          <w:b/>
          <w:sz w:val="24"/>
          <w:u w:val="single"/>
          <w:lang w:val="en-US" w:eastAsia="en-US"/>
        </w:rPr>
      </w:pPr>
      <w:r>
        <w:rPr>
          <w:rFonts w:eastAsia="MS Mincho;MS ??" w:cs="Times New Roman" w:ascii="Times New Roman" w:hAnsi="Times New Roman"/>
          <w:b/>
          <w:sz w:val="24"/>
          <w:u w:val="single"/>
          <w:lang w:val="en-US" w:eastAsia="en-US"/>
        </w:rPr>
        <w:t>B)  Disciplinární řád</w:t>
      </w:r>
    </w:p>
    <w:p>
      <w:pPr>
        <w:pStyle w:val="Prosttext"/>
        <w:jc w:val="both"/>
        <w:rPr>
          <w:rFonts w:ascii="Times New Roman" w:hAnsi="Times New Roman" w:eastAsia="MS Mincho;MS ??" w:cs="Times New Roman"/>
          <w:b/>
          <w:b/>
          <w:sz w:val="24"/>
          <w:u w:val="single"/>
          <w:lang w:val="en-US" w:eastAsia="en-US"/>
        </w:rPr>
      </w:pPr>
      <w:r>
        <w:rPr>
          <w:rFonts w:eastAsia="MS Mincho;MS ??" w:cs="Times New Roman" w:ascii="Times New Roman" w:hAnsi="Times New Roman"/>
          <w:b/>
          <w:sz w:val="24"/>
          <w:u w:val="single"/>
          <w:lang w:val="en-US" w:eastAsia="en-US"/>
        </w:rPr>
      </w:r>
    </w:p>
    <w:p>
      <w:pPr>
        <w:pStyle w:val="Prosttext"/>
        <w:ind w:firstLine="284"/>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Předmětem  disciplinárního jednání  jsou provinění  jednotlivců nebo kolektivů  činých v  hokejbale, jsou  to zejména  provinění jednotlivců nebo kolektivů před  začátkem, v průběhu  a po skončení  utkání nebo tréninku  na akcích pořádaných OHbS a oddílem.</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Jednotlivcům, to  jest hráčům, trenérům,  rozhodčím, funkcionářům, je  možno uložit tyto tresty: a) napomenutí</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b) finanční pokutu</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c) zastavení činnosti</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d) vyloučení z činnosti v hokejbale</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Kolektivům (družstvům a oddílům) je možno uložit tyto tresty:</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a) napomenutí</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b) finanční pokutu</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c) zastavení činnosti</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d) vyloučení ze soutěže nebo soutěží</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e) uzavření hřiště</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Napomenutí lze uložit jednotlivci nebo kolektivu, jestliže od jeho posledního disc. trestu uplynul nejméně 1 rok.</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Finanční pokutu  je možno uložit  do výše  -  do 2.000,-Kč u  jednotlivce a do 10.000,-Kč u kolektivu a lze ji uložit současně i s jiným trestem.</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Zastavení činnosti (ZČ)  je možné uložit jednotlivci nebo  kolektivu a je ho možné uložit jako  - a) termínovaný trest ZČ  na určitou dobu - je  ho možné</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uložit na celkovou  dobu do 18 měsíců a  je ho možné</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nejvýše 1x  přerušit na mimosezónní období.</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Doba přerušení se nezapočítává do délky trestu.</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b) specifikovaný  trest ZČ na určitá  utkání - vztahuje</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se pouze na určitá utkání uvedená v rozhodnutí,</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rovněž nesmí přesáhnout celkovou délku 18 měsíců.</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c) trest ZČ kolektivu -  bude proveden odečtením 2 bodů</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družstvu či družstvům za každé utkání spadající pod</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zastavení činnosti.</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Znamená  zákaz startu  všech jednotlivců  uvedených na  soupiskách kolektivu v utkáních, na něž se tento trest vztahuje (do reg. průkazů se nezapisuje).</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Trest ZČ oddílu znamená zastavení činnosti všem družstvům oddílu.</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Uzavření hřiště družstvu je možné nejvýše na 10 soutěžních utkání. DK určí v jaké minimální  vzdálenosti od svého  původního hřiště musí  soutěžní utkání družstvo odehrát.</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Vyloučení ze soutěže  družstva je možné uložit družstvu,  které se dopustilo zvlášť závažného provinění.</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Vyloučení z činnosti v hokejbale je  možné u jednotlivců, kteří se dopustili zvlášť závažných provinění. Trest má za následek zrušení reg. a vyloučení ze všech činností v hokejbale.</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Jestliže je  jednotlivec v utkání potrestám  trestem, který má podle pravidel hokejbalu  za následek zákaz  startů v dalších  soutěžních utkáních (DT, TH), nebo  se dopustí závažného provinění před či  po utkání a rozhodčí mu  odebere reg.  průkaz, má   uložením trestů  nebo odebráním  reg. Průkazů automaticky zastavenou činnost až  do uzavření případu disciplinární komisí.Tato doba se započítává do délky trestu.</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Tresty ZČ a uzavření hřiště lze podmíněně uložit na zkušební dobu od 3 do 18 měsíců, jestliže od  posledního trestu jednotlivce nebo oddílu uplynula doba nejméně  1 rok. Jestliže se jednotlivec  nebo oddíl znovu proviní,změní se původně podmíněný trest na nepodmíněný a nový trest se vykoná v návaznosti na původní trest.</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Disciplinární jednání v konkrétní věci není možné začít, jestliže od provinění uplynula doba delší než 1 rok.</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Při projednávání DK přihlíží  k polehčujícím a přitěžujícím okolnostem. K předcházejícím trestům uloženým DK nelze jako k přitěžující okolnosti přihlížet, jestiže od  nich uběhla doba delší 2  let. Jestliže DK projednává několik provinění, vynese trest za každé provinění zvlášť a tresty sečte.</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Jednotlivci  nebo  zástupci  oddílu,  který  se  dopustil provinění, je dána možnost  zúčastnit  se  jednání  DK  a  vyjádřit  se  ke  všem  okolnostem k provinění.  Jestliže provinilec  tohoto práva  nevyužije, může  DK projednat provinění a uložit trest bez jeho účasti.</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V disciplinárním jednání s oddílem nebo  členem oddílu nemůže rozhodovat ani se zúčastnit rozpravy DK funkcionář, který je členem stejného oddílu.</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Po uplynutí nejméně poloviny trestu  zastavení činnosti nebo uzavření hříště může DK  na základě žádosti  potrestaného jedince družstva  či oddílu, jehož člen  nebo oddíl  byl potrestán,  změnit část  trestu na podmíněný. Zkušební doba se stanoví nejméně  v délce dvojnásobku zbytku trestu.</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Za žádost o podmínečné prominutí části trestu zaplatí žadatel 500,-Kč.</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Rozhodnutí  DK se  vyhotoví písemně  a bude  odesláno do  10 dnů od skončení disc. Jednání v zápise z jednání DK na vedoucího příslušného oddílu.</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Pokud byl hráč  vyloučen do konce utkání (TH,  DT) a reg. průkaz mu  nebyl z jakýchkoliv důvodů  odebrán, je povinností oddílu  reg. průkaz nejpozději na nadcházející hokejbalové schůzi odevzdat. Oddíl  je odpovědný za vedení evidence vyšších trestů  (4 a 8 min.) jednotlivých  hráčů v mistrovské soutěžní sezóně. Po čtvrtém 4 nebo 8 minutovém trestu (oba druhy se sčítají) ve stejné sezóně má hráč automaticky zastavenou  činnost na nejbližší dvě soutěžní utkání.</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Tyto vyšší tresty se sčítají ve všech mužstvech kde hráč hraje.</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Pokud hráč po obdržení čtvrtého  vyššího trestu nastoupí v následujícím utkání, považuje se to za neoprávněný start.</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eastAsia="MS Mincho;MS ??" w:cs="Times New Roman"/>
          <w:b/>
          <w:b/>
          <w:u w:val="single"/>
          <w:lang w:val="en-US" w:eastAsia="en-US"/>
        </w:rPr>
      </w:pPr>
      <w:r>
        <w:rPr>
          <w:rFonts w:eastAsia="MS Mincho;MS ??" w:cs="Times New Roman" w:ascii="Times New Roman" w:hAnsi="Times New Roman"/>
          <w:b/>
          <w:u w:val="single"/>
          <w:lang w:val="en-US" w:eastAsia="en-US"/>
        </w:rPr>
      </w:r>
    </w:p>
    <w:p>
      <w:pPr>
        <w:pStyle w:val="Prosttext"/>
        <w:jc w:val="both"/>
        <w:rPr>
          <w:rFonts w:ascii="Times New Roman" w:hAnsi="Times New Roman" w:eastAsia="MS Mincho;MS ??" w:cs="Times New Roman"/>
          <w:b/>
          <w:b/>
          <w:sz w:val="24"/>
          <w:u w:val="single"/>
          <w:lang w:val="en-US" w:eastAsia="en-US"/>
        </w:rPr>
      </w:pPr>
      <w:r>
        <w:rPr>
          <w:rFonts w:eastAsia="MS Mincho;MS ??" w:cs="Times New Roman" w:ascii="Times New Roman" w:hAnsi="Times New Roman"/>
          <w:b/>
          <w:sz w:val="24"/>
          <w:u w:val="single"/>
          <w:lang w:val="en-US" w:eastAsia="en-US"/>
        </w:rPr>
        <w:t>C)  Přestupní řád</w:t>
      </w:r>
    </w:p>
    <w:p>
      <w:pPr>
        <w:pStyle w:val="Prosttext"/>
        <w:jc w:val="both"/>
        <w:rPr>
          <w:rFonts w:ascii="Times New Roman" w:hAnsi="Times New Roman" w:eastAsia="MS Mincho;MS ??" w:cs="Times New Roman"/>
          <w:b/>
          <w:b/>
          <w:sz w:val="24"/>
          <w:u w:val="single"/>
          <w:lang w:val="en-US" w:eastAsia="en-US"/>
        </w:rPr>
      </w:pPr>
      <w:r>
        <w:rPr>
          <w:rFonts w:eastAsia="MS Mincho;MS ??" w:cs="Times New Roman" w:ascii="Times New Roman" w:hAnsi="Times New Roman"/>
          <w:b/>
          <w:sz w:val="24"/>
          <w:u w:val="single"/>
          <w:lang w:val="en-US" w:eastAsia="en-US"/>
        </w:rPr>
      </w:r>
    </w:p>
    <w:p>
      <w:pPr>
        <w:pStyle w:val="Prosttext"/>
        <w:ind w:firstLine="284"/>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Řídící orgán  schválí žádost o hostování  se souhlasem obou odddílů  na dobu stanovenou na  přestupním lístku, nejméně  však na 3  měsíce. Toto hostování lze předčasně zrušit za souhlasu hráče  a obou oddílů nejdříve po 3 měsících hostování (pokud se nejedná o zvláštní hostování dle b.7).</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ind w:firstLine="284"/>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Hráči může být v přestupním období povoleno hostování na vyzkoušení ve vyšší soutěži mužů.  Povolení je platné  na 2 sezóny a hráč  může hrát za mateřský i  nový oddíl neomezený počet  utkání. Z hráčů hostujících  mohou v jednom utkání za družstvo vyšší soutěže  nastoupit max. 3 hráči. Na soupisce takovýchto hráčů smí mít družstvo jen 8.</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Za přestup nebo hostování uhradí nový oddíl mateřskému oddílu odstupné podle vzájemné dohody.  V případě opakovaného  přestupu přes nesouhlas  mateřského oddílu uhradí  nový oddíl mateřskému  částku 2.000,-Kč, pokud  se nedohodnou jinak.</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ind w:firstLine="284"/>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Všechna  podání,  vyjádření  a  potvrzení,  která  při  ohlašování přestupu, hostování,  předč.  zrušení  hostování  činí  mateřský  i  nový  oddíl, musí obsahovat podpisy 2 funkcionářů oddílu  a razítko oddílu, jinak jsou neplatná. Tyto jména a podpisy se  musí shodovat se závaznou přihláškou mužstva do soutěže.</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Přestupy a hostování hráčů provádí přestupní orgán u ČMHbS v Praze. ZVS v oblastní soutěži a v okresní soutěži eviduje Okresní svaz Ml. Boleslav.</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eastAsia="MS Mincho;MS ??" w:cs="Times New Roman"/>
          <w:b/>
          <w:b/>
          <w:sz w:val="24"/>
          <w:u w:val="single"/>
          <w:lang w:val="en-US" w:eastAsia="en-US"/>
        </w:rPr>
      </w:pPr>
      <w:r>
        <w:rPr>
          <w:rFonts w:eastAsia="MS Mincho;MS ??" w:cs="Times New Roman" w:ascii="Times New Roman" w:hAnsi="Times New Roman"/>
          <w:b/>
          <w:sz w:val="24"/>
          <w:u w:val="single"/>
          <w:lang w:val="en-US" w:eastAsia="en-US"/>
        </w:rPr>
        <w:t>D)  Registrační řád</w:t>
      </w:r>
    </w:p>
    <w:p>
      <w:pPr>
        <w:pStyle w:val="Prosttext"/>
        <w:jc w:val="both"/>
        <w:rPr>
          <w:rFonts w:ascii="Times New Roman" w:hAnsi="Times New Roman" w:eastAsia="MS Mincho;MS ??" w:cs="Times New Roman"/>
          <w:b/>
          <w:b/>
          <w:sz w:val="24"/>
          <w:u w:val="single"/>
          <w:lang w:val="en-US" w:eastAsia="en-US"/>
        </w:rPr>
      </w:pPr>
      <w:r>
        <w:rPr>
          <w:rFonts w:eastAsia="MS Mincho;MS ??" w:cs="Times New Roman" w:ascii="Times New Roman" w:hAnsi="Times New Roman"/>
          <w:b/>
          <w:sz w:val="24"/>
          <w:u w:val="single"/>
          <w:lang w:val="en-US" w:eastAsia="en-US"/>
        </w:rPr>
      </w:r>
    </w:p>
    <w:p>
      <w:pPr>
        <w:pStyle w:val="Prosttext"/>
        <w:ind w:firstLine="284"/>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Hráči, kteří  se chtějí zúčastnit  sport. soutěží v  hokejbale, musí být registrováni  podle tohoto řádu.  Registrací se rozumí  způsob, jakým se zajišťuje  příslušnost  k  určitému  oddílu.  Registrace  se  prokazuje reg.průkazem hráče.</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Hráč může  být registrován pouze za  1 oddíl a vlastnit  pouze 1 reg. Průkaz Registraci provádí  registrační úsek ČMSHb  v Praze -  registrační orgán. Podkladem pro registraci  u ČMSHb je  přihláška, kterou tvoří vyplněný tiskopis "přihláška k registraci".</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K řádně vyplněné přihlášce k registraci u ČMSHb hráč přiloží:</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a) doklad o zaplacení registračního  poplatku ve výši 100,-Kč (při registraci   na počkání je poplatek 200,-Kč)</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 xml:space="preserve">b) fotografii hráče ne starší 2 let </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 xml:space="preserve">Za řádné vyplnění podkladů k registraci a pravdivost všech údajů odpovídá hráč a oddíl. Úmyslné uvedení nepravdivých údajů je disc. proviněním. Jsou-li podklady bez závad, registrační orgán ČMSHb vystaví reg. průkaz nejpozději do 14  dnů od doručení podkladů a zašle  jej nebo osobně předá hráči nebo zástupci oddílu, za nějž je  hráč registrován. </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Každý hráč se  v soutěžních utkáních, řízených OHbS  v Ml. Boleslavi prokazuje platným reg. průkazem.</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Všechny  záznamy  v  reg.  průkazu  musí  být  potvrzeny  razítkem a podpisem svazového orgánu.</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Pokud dojde ke  ztrátě, zničení nebo poškození reg.  průkazu tak, že jsou  podle něj  identifikace hráče  a zjišťování  údajů obsažených v průkazu nemožné nebo obtížné, požádá hráč  o vystavení duplikátu. O vystavení duplikátu požádá hráč se stručním zdůvodněním rovněž v případech, kdy u něj dojde ke změně jména, příjmení či zásadní  změně v podobě na fotografii. V žádosti o vystavení duplikátu hráč  uvede, zda je v trestu nebo  s ním bylo zavedeno disc. jednání a zda ohlásil přestup do jiného oddílu. Se žádostí a řádně vyplněným tiskopisem  nového reg. průkazu dodá  hráč registračnímu orgánu také dosavadní reg. průkaz  (pokud nebyl ztracen). Na přihlášce  k registraci a v novém  průkazu  registrační  orgán  vyznačí  "duplikát"  a  uvede datum jeho vystavení.  Poplatek  za  vystavení  duplikátu  u  ČMSHb  je 100,-Kč.</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Změny v  registraci lze provést  při přestupu nebo  hostování hráče, zániku oddílu a změny názvu oddílu.</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 xml:space="preserve">Pokud  oddíl zanikne  nebo se  nepřihlásí do  soutěže, registrace  se neruší a hráč má právo přestoupit do nového oddílu i bez souhlasu mateřského oddílu a mimo  přestupní termín. Hráč musí  mít v  reg. Průkazu vyznačen  nový  název  oddílu,  jinak  je  start  tohoto  hráče považován za neoprávněný. </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Při sloučení oddílů se postupuje jako při změně názvu oddílu. Hráči kteří se sloučením  nesouhlasí,  mají  právo  přestoupit  do  nového  oddílu ihned po sloučení oddílů i mimo přestupní termín.</w:t>
      </w:r>
    </w:p>
    <w:p>
      <w:pPr>
        <w:pStyle w:val="Prosttext"/>
        <w:jc w:val="both"/>
        <w:rPr>
          <w:rFonts w:eastAsia="MS Mincho;MS ??"/>
        </w:rPr>
      </w:pPr>
      <w:r>
        <w:rPr>
          <w:rFonts w:eastAsia="Times New Roman" w:cs="Times New Roman" w:ascii="Times New Roman" w:hAnsi="Times New Roman"/>
          <w:lang w:val="en-US" w:eastAsia="en-US"/>
        </w:rPr>
        <w:t xml:space="preserve">       </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Návrh na zrušení registrace podává  písemně oddíl, ve kterém je hráč registrován, anebo  hráč. Žádá-li o  zrušení registrace hráč,  podá písemnou žádost oddílu a kopii žádosti zašle  registračnímu orgánu. Oddíl musí dát do 14 dnů písemné vyjádření registračnímu orgánu spolu s reg. průkazem.</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Žádá-li o  zrušení registrace oddíl, vyhotoví  seznam hráčů, u nichž  žádá o zrušení registrace, a  zašle jej spolu s reg.  průkazy registračnímu orgánu. Seznam opatří  razítkem a podpisem  funkcionáře oddílu. Hráči  oznámí poštou doporučeně, že mu ruší registraci. Zrušení registrace se provádí zdarma.</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Jestliže registace byla  zrušena z důvodu vyloučení z  činnosti v hokejbale, přihláška k registraci zůstává založena v kartotéce s příslušnou poznámkou.</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Hráč, jemuž byla registrace zrušena na žádost oddílu může být kdykoliv zaregistrován za kterýkoliv oddíl. Hráč, jemuž byla registrace zrušena na vlastní žádost, může být zaregistrován za jiný  oddíl až po 1 roce od zrušení registrace anebo kdykoliv za stejný oddíl, v němž byl registrován naposled.</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Hráč,  jemuž  byla  registrace  zrušena  z  důvodu  vyloučení  z  činností v hokejbale může být zaregistrován nejdříve po 3 letech od zrušení registrace.</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Při obnově registrace se postupuje jako v případě původní registrace.</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eastAsia="MS Mincho;MS ??" w:cs="Times New Roman"/>
          <w:b/>
          <w:b/>
          <w:sz w:val="24"/>
          <w:u w:val="single"/>
          <w:lang w:val="en-US" w:eastAsia="en-US"/>
        </w:rPr>
      </w:pPr>
      <w:r>
        <w:rPr>
          <w:rFonts w:eastAsia="MS Mincho;MS ??" w:cs="Times New Roman" w:ascii="Times New Roman" w:hAnsi="Times New Roman"/>
          <w:b/>
          <w:sz w:val="24"/>
          <w:u w:val="single"/>
          <w:lang w:val="en-US" w:eastAsia="en-US"/>
        </w:rPr>
        <w:t>E)  Výtah z pravidel hokejbalu</w:t>
      </w:r>
    </w:p>
    <w:p>
      <w:pPr>
        <w:pStyle w:val="Prosttext"/>
        <w:jc w:val="both"/>
        <w:rPr>
          <w:rFonts w:ascii="Times New Roman" w:hAnsi="Times New Roman" w:eastAsia="MS Mincho;MS ??" w:cs="Times New Roman"/>
          <w:b/>
          <w:b/>
          <w:sz w:val="24"/>
          <w:u w:val="single"/>
          <w:lang w:val="en-US" w:eastAsia="en-US"/>
        </w:rPr>
      </w:pPr>
      <w:r>
        <w:rPr>
          <w:rFonts w:eastAsia="MS Mincho;MS ??" w:cs="Times New Roman" w:ascii="Times New Roman" w:hAnsi="Times New Roman"/>
          <w:b/>
          <w:sz w:val="24"/>
          <w:u w:val="single"/>
          <w:lang w:val="en-US" w:eastAsia="en-US"/>
        </w:rPr>
      </w:r>
    </w:p>
    <w:p>
      <w:pPr>
        <w:pStyle w:val="Prosttext"/>
        <w:ind w:firstLine="284"/>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Používat prostoru hráčských lavic je dovoleno hráčům v dresech a nejvýše 6 funkcionářům každého mužstva.</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Všechny tyto osoby musí být náležitě  registrovány a zapsány do zápisu o utkání. Hráči v civilu, kteří nejsou uvedeni v zápise o utkání, se zahrnují do počtu 6  funkcionářů každého mužstva.  Rozhodčí nemusí zjišťovat  zda 6 osob v civilu na střídačce jsou funkcionáři či nikoliv.</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Trestná  lavice je  umístěná v  prostoru mezi  střídačkami. Používat prostoru trestné lavice smí pouze  delegovaní činovníci utkání - 2 rozhodčí,3.rozhodčí = hlavní pořadatel, oficiální zapisovatel a časoměřič. Třetí rozhodčí si může k sobě vzít  pomocného činovníka - zapisovatele. Nikdo jiný se nesmí vyskytovat v tomto prostoru.</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Každé  mužstvo má  kapitána a  nejvýše 2  náhradní kapitány. Kapitán musí být  označen "C" a náhradní  kapitán "A". Písmena musí  být umístěna na přední  straně dresu.  Brankáři není  dovoleno vykonávat  funkci kapitána či náhradního kapitána. Trenér či vedoucí mužstva smí tyto funkce vykonávat.</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K utkání  je dovoleno mít  max. 20 hráčů  a 2 brankáře,  minimálně 6 hráčů (nemusí být brankář). Utkání ani jednotlivé třetiny nesmí být zahájeny s menším počtem hráčů než 6 (s výjimkou hráčů v trestu). Každý hráč musí mít na zadní straně  dresu své číslo, které bude mít  max. 2 číslice. Toto číslo bude celé  (nikoliv v desetinném  tvaru).Všichni hráči každého  mužstva musí mít dresy stejné barvy. Dresy musí být s dlouhými rukávy. Hráčům,  kteří nesplňují toto  ustanovení, nebude dovoleno  zúčastnit se hry. Dostaví-li se obě družstva se stejnými dresy (stejná barva), je povinno se domácí družstvo převléknout.</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Každý hráč mužstva s výjimkou brankáře musí mít též kalhoty (tepláky nebo kraťasy+stulpny) jednotné barvy.</w:t>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Seznam  hráčů se  jmény, čísly   dresů a  čísly reg.  průkazů napíše vedoucí mužstva před utkáním do zápisu o utkání. Po zahájení utkání není dovoleno do zápisu o utkání již  žádné hráče dopisovat. Je možné pouze dopsat chybějící čísla  dresů.Jediná výjimka je  u střídajícího brankáře.Ten  se do zápisu  dopíše v  momentu kdy  nastupuje do  utkání,přičemž se poznamená čas a stav utkání.Zápis  o utkání vyplňuje nejdříve  domácí mužstvo a nejpozději 15  min.  před  stanoveným  začátkem  utkání  ho předkládá třetím rozhodčímu v prostoru trestné  lavice. Zde si ho  vyzvedne hostující mužstvo, urychleně ho vyplní a co nejdříve ho odevzdává zpět na trestnou lavici.</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Hole mohou být ze dřeva, plastu  nebo z jiného materiálu za předpokladu, že nejsou  nebezpečné. Maximální délka je 152  cm a 32 cm od  patky ke konci čepele. Čepel  hole nesmí být v žádném  místě širší než 7,5 cm  a užší než 5  cm. Zakřivení čepele  není omezeno. Čepel  brankářské hole nesmí  být v žádném místě  širší než 9  cm (s  výjimkou  patky = 11,5  cm), délka nesmí překročit 39 cm (měřeno od patky ke konci čepele).</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Veškerá ochranná výstroj kromě  rukavic, brankářských chráničů nohou musí být zcela pod oblečením. Hráč  smí nastoupit v utkání pouze s předepsanými hokejbalovými či hokejovými rukavicemi. Používání vycpávek nebo chráničů z  kovu či z jiného  materiálu, který by mohl  způsobit hráčů zranění, je zakázáno. Rukavice,  z níž je odstraněna  celá či část dlaně,  aby hráč mohl držet hůl holou rukou, se považuje za nedovolenou výstroj.</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Ke hře se  používá plastový míček oranžové barvy, pokud je teplota nižší než 21 stupňu C používá se typ soft, v ostatních případech se používá typ hart. Domácí družstvo je povinno před utkáním dát rozhodčím minimálně 5 ks míčků. Domácí mužstvo je  povinno zajišťovat během hry přítomnost míčků na trestné lavici, aby nedocházelo k zbytečným časovým prodlevám.</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 xml:space="preserve">Mužstva jsou  povinna předložit rozhodčím  reg. průkaz hráče,  který obdržel v utkání trest do konce hry (TH)nebo utkání (OT) či disciplinární trest (DT). </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Kromě trestů, které ukládají pravidla  hokejbalu, může řídící orgán kdykoliv po skončení utkání vyšetřit každý případ,  k němuž došlo v souvislosti s utkáním, a může  potrestat jakékoliv události, které se  staly před, v průběhu a po utkání. Potrestáni mohou být hráči  a funkcionáři mužstva bez ohledu na to, zda již přestupek byl či nebyl potrestán rozhodčími.</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Domácí  mužstvo má  v utkání  hráčskou lavici  s označením  "domácí" a hru zahájí bráněním branky, která je blíže k jejich hráčské lavici. Mužstvo hostů má v utkání hráčskou lavicu s označením "hosté".Mužstva mění strany na každou následující třetinu.Požádá-li kterékoliv mužstvo nejpozději do zahájení 3.třetiny o výměnu stran v  polovině poslední třetiny, mění se strany i v tomto okamžiku utkání.</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p>
      <w:pPr>
        <w:pStyle w:val="Prosttext"/>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MS ??" w:cs="Times New Roman" w:ascii="Times New Roman" w:hAnsi="Times New Roman"/>
          <w:lang w:val="en-US" w:eastAsia="en-US"/>
        </w:rPr>
        <w:t>Každé  mužstvo má  právo si  během utkání  nebo prodloužení  vyžádat 1 oddechový čas v délce 30 sekund.  Oddechový čas může být poskytnut jen při přerušení  hry. V  průběhu téhož  přerušení hry  si může  každé mužstvo vzít oddechový  čas.  Mužstvo,  které  si  v  průběhu  téhož  přerušení  hry bere oddechový čas jako  druhé, to musí rozhodčím oznámit  před skončením prvního oddechového času. O oddechový čas může požádat kterýkoliv hráč na hrací ploše.</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t xml:space="preserve">Není-li uvedeno jinak, popřípadě nejsou-li některé body specifikovány v zápisech ze schůze, odpovídají všechna ostatní ustanovení řádům a pravidlům platným pro ČMHbS. V případě sporných otázek rozhoující pravomoc náleží OhbL. </w:t>
      </w:r>
    </w:p>
    <w:p>
      <w:pPr>
        <w:pStyle w:val="Prosttext"/>
        <w:jc w:val="both"/>
        <w:rPr>
          <w:rFonts w:ascii="Times New Roman" w:hAnsi="Times New Roman" w:eastAsia="MS Mincho;MS ??" w:cs="Times New Roman"/>
          <w:lang w:val="en-US" w:eastAsia="en-US"/>
        </w:rPr>
      </w:pPr>
      <w:r>
        <w:rPr>
          <w:rFonts w:eastAsia="MS Mincho;MS ??" w:cs="Times New Roman" w:ascii="Times New Roman" w:hAnsi="Times New Roman"/>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eastAsia="cs-CZ" w:bidi="hi-I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9:41:00Z</dcterms:created>
  <dc:creator>Mach</dc:creator>
  <dc:description/>
  <dc:language>en-US</dc:language>
  <cp:lastModifiedBy>Petr Šolc</cp:lastModifiedBy>
  <cp:lastPrinted>2002-10-29T08:12:00Z</cp:lastPrinted>
  <dcterms:modified xsi:type="dcterms:W3CDTF">2003-10-29T19:41:00Z</dcterms:modified>
  <cp:revision>2</cp:revision>
  <dc:subject/>
  <dc:title>@CT 1</dc:title>
</cp:coreProperties>
</file>