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ab/>
        <w:tab/>
        <w:t xml:space="preserve">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947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 ČSTV-OBLASTNÍ SVAZ HOKEJBAL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Mladá Boleslav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sweb.cz/hokejbalmb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29200" cy="360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átor města Mladá Boleslav MUDr.Raduan Nwelati v pondělí 3.března přijal 1.místopředsedu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omoravského svazu hokejbalu Josefa Kadaněho a místopředsedu Oblastního svazu hokejbalu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ladá Boleslav Václava Šimona.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/>
      </w:pPr>
      <w:r>
        <w:rPr>
          <w:rFonts w:cs="Arial" w:ascii="Arial" w:hAnsi="Arial"/>
          <w:sz w:val="20"/>
          <w:szCs w:val="20"/>
        </w:rPr>
        <w:t>Předmětem krátké,ale velmi plodné schůzky byla situace mladoboleslavských hokejbalistů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/>
      </w:pPr>
      <w:r>
        <w:rPr>
          <w:rFonts w:cs="Arial" w:ascii="Arial" w:hAnsi="Arial"/>
          <w:sz w:val="20"/>
          <w:szCs w:val="20"/>
        </w:rPr>
        <w:t>v oblasti dlouhodobě neřešené absence sociálního zázemí pro hokejbalisty na Letním cvičišti.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ednictvo OSHb usilovalo o vybudování šaten a sociálního vybavení už v minulosti,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 přesto,že bylo vypracováno několik projektů a studií,nepodařilo se v rozpočtu města najít potřebnou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ku.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sef Kadaně seznámil primátora města s faktem,že Ml.Boleslav bohužel zůstala posledním hokejbalovým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em,kde toto standardní vybavení dlouhodobě chybí.Přesto,že se předsednictvo OSHb snažilo tuto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/>
      </w:pPr>
      <w:r>
        <w:rPr>
          <w:rFonts w:cs="Arial" w:ascii="Arial" w:hAnsi="Arial"/>
          <w:sz w:val="20"/>
          <w:szCs w:val="20"/>
        </w:rPr>
        <w:t>situaci řešit pronájmem suterénních prostor v budově Centra vzdělávání dospělých alespoň pro mládežnické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ýmy,byl tu stále problém s přechodem velmi frekventované tř.V.Klementa.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átor Raduan Nwelati vyjádřil velkou vůli vedení města řešit situaci přístavbou takovéhoto zařízení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stávající budově pavilonu DDM a to ještě v letošním roce s tím,že částka cca 3 mil.Kč by měla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ýt dostačující i z rozpočtu města.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ůj vklad do právě nastartovaného záměru dle slov Josefa Kadaněho přináší i ’ČMSHb zadáním vypracování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é dokumentace a její úhradou v předpokládané výši cca 150 tis.Kč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 se pravděpodobně v blízké době i mladoboleslavští hokejbalisté dočkají dnes už standardního vybavení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 hokejbalových sportovišť v České republice.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nívám se však,že zkulturňováním a budováním hokejbalového areálu v Ml.Boleslavi by mělo být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mem všech členů OSHb napříč všemi hokejbalovými kluby a to zejména osobním přístupem a zvyšováním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/>
      </w:pPr>
      <w:r>
        <w:rPr>
          <w:rFonts w:cs="Arial" w:ascii="Arial" w:hAnsi="Arial"/>
          <w:sz w:val="20"/>
          <w:szCs w:val="20"/>
        </w:rPr>
        <w:t xml:space="preserve">výkonnosti tak,aby kterýkoli klub mohl důstojně reprezentovat město Mladá Boleslav. </w:t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8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V.Šimon</w:t>
      </w:r>
    </w:p>
    <w:sectPr>
      <w:type w:val="nextPage"/>
      <w:pgSz w:w="11906" w:h="16838"/>
      <w:pgMar w:left="1418" w:right="1106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web.cz/hokejbalmb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57:00Z</dcterms:created>
  <dc:creator>KETTNER</dc:creator>
  <dc:description/>
  <cp:keywords/>
  <dc:language>en-US</dc:language>
  <cp:lastModifiedBy>Seba</cp:lastModifiedBy>
  <cp:lastPrinted>2007-06-01T11:53:00Z</cp:lastPrinted>
  <dcterms:modified xsi:type="dcterms:W3CDTF">2008-03-04T15:10:00Z</dcterms:modified>
  <cp:revision>11</cp:revision>
  <dc:subject/>
  <dc:title>OBLASTNÍ HOKEJBALOVÝ SVAZ</dc:title>
</cp:coreProperties>
</file>