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ČR starších žáků 2007-2008</w:t>
      </w:r>
    </w:p>
    <w:p>
      <w:pPr>
        <w:pStyle w:val="Normal"/>
        <w:rPr/>
      </w:pPr>
      <w:r>
        <w:rPr/>
      </w:r>
    </w:p>
    <w:p>
      <w:pPr>
        <w:pStyle w:val="ZKonecformule"/>
        <w:rPr/>
      </w:pPr>
      <w:r>
        <w:rPr/>
        <w:t>Konec formuláře</w:t>
      </w:r>
    </w:p>
    <w:p>
      <w:pPr>
        <w:pStyle w:val="Heading3"/>
        <w:rPr/>
      </w:pPr>
      <w:r>
        <w:rPr/>
        <w:t>TABULKA SOUTĚŽE - MČR SŽ - STŘED 2007-2008</w:t>
      </w:r>
    </w:p>
    <w:tbl>
      <w:tblPr>
        <w:tblW w:w="554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2434"/>
        <w:gridCol w:w="327"/>
        <w:gridCol w:w="327"/>
        <w:gridCol w:w="327"/>
        <w:gridCol w:w="327"/>
        <w:gridCol w:w="327"/>
        <w:gridCol w:w="711"/>
        <w:gridCol w:w="351"/>
      </w:tblGrid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</w:rPr>
                <w:t>Poř.</w:t>
              </w:r>
            </w:hyperlink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ázev týmu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bCs/>
                </w:rPr>
                <w:t>Z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</w:rPr>
                <w:t>V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bCs/>
                </w:rPr>
                <w:t>VP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Cs/>
                </w:rPr>
                <w:t>R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bCs/>
                </w:rPr>
                <w:t>P</w:t>
              </w:r>
            </w:hyperlink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bCs/>
                </w:rPr>
                <w:t>Skóre</w:t>
              </w:r>
            </w:hyperlink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bCs/>
                </w:rPr>
                <w:t>B</w:t>
              </w:r>
            </w:hyperlink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J HBC KEB Kladno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2:7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bCs/>
                </w:rPr>
                <w:t>HC Kert Park Prah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8:6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bCs/>
                </w:rPr>
                <w:t>HBC Nové Strašecí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9:1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bCs/>
                </w:rPr>
                <w:t>HBC Tygři Mladá Boleslav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10:11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bCs/>
                </w:rPr>
                <w:t>HBT Vlašim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0:8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b/>
                  <w:bCs/>
                </w:rPr>
                <w:t>HBC Habešovna Gladiators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0:16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</w:rPr>
                <w:t>SK Ďáblové Prah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5:19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</w:rPr>
                <w:t>TJ Kovo Prah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7:13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6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South Park Cows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7:13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3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</w:rPr>
                <w:t>SK HBC Falcon Kročehlavy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:31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</w:rPr>
                <w:t>SK Bohemia Ďáblice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3:28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</w:rPr>
                <w:t>Jungle Fever Kladno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0:3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851" w:right="96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kejbal.cz/?page=sz&amp;det=souteze_tabulka&amp;id_sou=47&amp;id_sku=249&amp;sortby=por" TargetMode="External"/><Relationship Id="rId3" Type="http://schemas.openxmlformats.org/officeDocument/2006/relationships/hyperlink" Target="http://hokejbal.cz/?page=sz&amp;det=souteze_tabulka&amp;id_sou=47&amp;id_sku=249&amp;sortby=z" TargetMode="External"/><Relationship Id="rId4" Type="http://schemas.openxmlformats.org/officeDocument/2006/relationships/hyperlink" Target="http://hokejbal.cz/?page=sz&amp;det=souteze_tabulka&amp;id_sou=47&amp;id_sku=249&amp;sortby=v" TargetMode="External"/><Relationship Id="rId5" Type="http://schemas.openxmlformats.org/officeDocument/2006/relationships/hyperlink" Target="http://hokejbal.cz/?page=sz&amp;det=souteze_tabulka&amp;id_sou=47&amp;id_sku=249&amp;sortby=vp" TargetMode="External"/><Relationship Id="rId6" Type="http://schemas.openxmlformats.org/officeDocument/2006/relationships/hyperlink" Target="http://hokejbal.cz/?page=sz&amp;det=souteze_tabulka&amp;id_sou=47&amp;id_sku=249&amp;sortby=r" TargetMode="External"/><Relationship Id="rId7" Type="http://schemas.openxmlformats.org/officeDocument/2006/relationships/hyperlink" Target="http://hokejbal.cz/?page=sz&amp;det=souteze_tabulka&amp;id_sou=47&amp;id_sku=249&amp;sortby=p" TargetMode="External"/><Relationship Id="rId8" Type="http://schemas.openxmlformats.org/officeDocument/2006/relationships/hyperlink" Target="http://hokejbal.cz/?page=sz&amp;det=souteze_tabulka&amp;id_sou=47&amp;id_sku=249&amp;sortby=s" TargetMode="External"/><Relationship Id="rId9" Type="http://schemas.openxmlformats.org/officeDocument/2006/relationships/hyperlink" Target="http://hokejbal.cz/?page=sz&amp;det=souteze_tabulka&amp;id_sou=47&amp;id_sku=249&amp;sortby=b" TargetMode="External"/><Relationship Id="rId10" Type="http://schemas.openxmlformats.org/officeDocument/2006/relationships/hyperlink" Target="http://hokejbal.cz/?page=sz&amp;det=statistiky_tymy&amp;subdet=8&amp;id_sou=47&amp;id_sku=249" TargetMode="External"/><Relationship Id="rId11" Type="http://schemas.openxmlformats.org/officeDocument/2006/relationships/hyperlink" Target="http://hokejbal.cz/?page=sz&amp;det=statistiky_tymy&amp;subdet=16&amp;id_sou=47&amp;id_sku=249" TargetMode="External"/><Relationship Id="rId12" Type="http://schemas.openxmlformats.org/officeDocument/2006/relationships/hyperlink" Target="http://hokejbal.cz/?page=sz&amp;det=statistiky_tymy&amp;subdet=130&amp;id_sou=47&amp;id_sku=249" TargetMode="External"/><Relationship Id="rId13" Type="http://schemas.openxmlformats.org/officeDocument/2006/relationships/hyperlink" Target="http://hokejbal.cz/?page=sz&amp;det=statistiky_tymy&amp;subdet=43&amp;id_sou=47&amp;id_sku=249" TargetMode="External"/><Relationship Id="rId14" Type="http://schemas.openxmlformats.org/officeDocument/2006/relationships/hyperlink" Target="http://hokejbal.cz/?page=sz&amp;det=statistiky_tymy&amp;subdet=155&amp;id_sou=47&amp;id_sku=249" TargetMode="External"/><Relationship Id="rId15" Type="http://schemas.openxmlformats.org/officeDocument/2006/relationships/hyperlink" Target="http://hokejbal.cz/?page=sz&amp;det=statistiky_tymy&amp;subdet=110&amp;id_sou=47&amp;id_sku=249" TargetMode="External"/><Relationship Id="rId16" Type="http://schemas.openxmlformats.org/officeDocument/2006/relationships/hyperlink" Target="http://hokejbal.cz/?page=sz&amp;det=statistiky_tymy&amp;subdet=40&amp;id_sou=47&amp;id_sku=249" TargetMode="External"/><Relationship Id="rId17" Type="http://schemas.openxmlformats.org/officeDocument/2006/relationships/hyperlink" Target="http://hokejbal.cz/?page=sz&amp;det=statistiky_tymy&amp;subdet=9&amp;id_sou=47&amp;id_sku=249" TargetMode="External"/><Relationship Id="rId18" Type="http://schemas.openxmlformats.org/officeDocument/2006/relationships/hyperlink" Target="http://hokejbal.cz/?page=sz&amp;det=statistiky_tymy&amp;subdet=158&amp;id_sou=47&amp;id_sku=249" TargetMode="External"/><Relationship Id="rId19" Type="http://schemas.openxmlformats.org/officeDocument/2006/relationships/hyperlink" Target="http://hokejbal.cz/?page=sz&amp;det=statistiky_tymy&amp;subdet=106&amp;id_sou=47&amp;id_sku=249" TargetMode="External"/><Relationship Id="rId20" Type="http://schemas.openxmlformats.org/officeDocument/2006/relationships/hyperlink" Target="http://hokejbal.cz/?page=sz&amp;det=statistiky_tymy&amp;subdet=95&amp;id_sou=47&amp;id_sku=249" TargetMode="External"/><Relationship Id="rId21" Type="http://schemas.openxmlformats.org/officeDocument/2006/relationships/hyperlink" Target="http://hokejbal.cz/?page=sz&amp;det=statistiky_tymy&amp;subdet=134&amp;id_sou=47&amp;id_sku=249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5:13:00Z</dcterms:created>
  <dc:creator>Pražský svaz hokejbalu</dc:creator>
  <dc:description/>
  <cp:keywords/>
  <dc:language>en-US</dc:language>
  <cp:lastModifiedBy>Seba</cp:lastModifiedBy>
  <cp:lastPrinted>2005-09-19T00:08:00Z</cp:lastPrinted>
  <dcterms:modified xsi:type="dcterms:W3CDTF">2008-05-07T12:38:00Z</dcterms:modified>
  <cp:revision>99</cp:revision>
  <dc:subject/>
  <dc:title>Výsledky Oblastní hokejbalové ligy Praha – 2000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181807</vt:r8>
  </property>
  <property fmtid="{D5CDD505-2E9C-101B-9397-08002B2CF9AE}" pid="3" name="_AuthorEmail">
    <vt:lpwstr>Vaclav.Simon1@skoda-auto.cz</vt:lpwstr>
  </property>
  <property fmtid="{D5CDD505-2E9C-101B-9397-08002B2CF9AE}" pid="4" name="_AuthorEmailDisplayName">
    <vt:lpwstr>Simon, Vaclav 1 (GQD1)</vt:lpwstr>
  </property>
  <property fmtid="{D5CDD505-2E9C-101B-9397-08002B2CF9AE}" pid="5" name="_EmailSubject">
    <vt:lpwstr>  Tygří výsledky</vt:lpwstr>
  </property>
  <property fmtid="{D5CDD505-2E9C-101B-9397-08002B2CF9AE}" pid="6" name="_ReviewingToolsShownOnce">
    <vt:lpwstr/>
  </property>
</Properties>
</file>