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Nevíte co dělat o jarních prázdninách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  <w:t>Hokejbalový klub HBC Tygři Mladá Boleslav Vám nabízí sportování pod odborným dohledem trenér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152400</wp:posOffset>
            </wp:positionV>
            <wp:extent cx="1201420" cy="1201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Zájemci mohou přijít na </w:t>
      </w:r>
      <w:r>
        <w:rPr>
          <w:b/>
        </w:rPr>
        <w:t>hokejbalové hřišti za Májem v areálu DD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V </w:t>
      </w:r>
      <w:r>
        <w:rPr>
          <w:b/>
          <w:sz w:val="28"/>
          <w:szCs w:val="28"/>
        </w:rPr>
        <w:t>Pondělí 4.2, ve středu 6.2 a v pátek 8.2 vždy od 10 do 12 hod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třebujete pouze vhodné oblečení na sport, hokejku a rukavice</w:t>
      </w:r>
    </w:p>
    <w:p>
      <w:pPr>
        <w:pStyle w:val="Normal"/>
        <w:jc w:val="center"/>
        <w:rPr/>
      </w:pPr>
      <w:r>
        <w:rPr/>
        <w:t>(hokejové, hokejbalové, mohou být i lyžařské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ližší informace Vám poskyt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/>
        <w:t xml:space="preserve"> </w:t>
      </w:r>
      <w:r>
        <w:rPr/>
        <w:t xml:space="preserve">trenér </w:t>
      </w:r>
      <w:r>
        <w:rPr>
          <w:b/>
        </w:rPr>
        <w:t>Roman Hnátek tel.: 606875258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7:48:00Z</dcterms:created>
  <dc:creator>dzctn01</dc:creator>
  <dc:description/>
  <cp:keywords/>
  <dc:language>en-US</dc:language>
  <cp:lastModifiedBy>Colorado</cp:lastModifiedBy>
  <dcterms:modified xsi:type="dcterms:W3CDTF">2008-01-30T13:13:00Z</dcterms:modified>
  <cp:revision>4</cp:revision>
  <dc:subject/>
  <dc:title>Nevíte co dělat o jarních prázdninách</dc:title>
</cp:coreProperties>
</file>