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947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60325</wp:posOffset>
                </wp:positionV>
                <wp:extent cx="6515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.75pt" to="531.7pt,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HOKEJBAL PROTI DROGÁM-Okresní kolo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ROZPIS UTKÁNÍ- kategorie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268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Čas    utkán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DOMÁCÍ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HOSTÉ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Výsledek utkání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:05 – 8:25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Hermés s.r.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SP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: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:25 – 8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Obch.akade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SOU Šk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: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:45 – 9: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Gy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Dr.Pekař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OŠ a SO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Jičínská u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: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:05 – 9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Hermes s.r.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Obch.akademi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: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:25 – 9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SP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Gy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Dr.Pekař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:45 – 10: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SOU Šk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OŠ a SO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Jičínská u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:05 – 10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Gy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Dr.Pekař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Hermés s.r.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:25 – 10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SP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bch.akademi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1:1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:45 – 11: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SOU Šk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Gy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Dr.Pekař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: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05 – 11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SOŠ a SO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Jičínská u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bch.akademi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: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25 – 11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Hermes s.r.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SOU  Šk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: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:45 – 12: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SOŠ a SO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Jičínská u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SP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: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:05 – 12: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Obch.akademie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Gy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Dr.Pekař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: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:25 – 12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SP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SOU Šk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: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:45 – 13: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SOŠ a SO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Jičínská u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Hermés s.r.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4:1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3: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hlášení výsledk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předání c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----------------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9:00Z</dcterms:created>
  <dc:creator>RKHb</dc:creator>
  <dc:description/>
  <cp:keywords/>
  <dc:language>en-US</dc:language>
  <cp:lastModifiedBy>Simon, Vaclav 1 (GQD1)</cp:lastModifiedBy>
  <cp:lastPrinted>2008-01-14T14:27:00Z</cp:lastPrinted>
  <dcterms:modified xsi:type="dcterms:W3CDTF">2008-04-25T06:44:00Z</dcterms:modified>
  <cp:revision>4</cp:revision>
  <dc:subject/>
  <dc:title>Pražský svaz hokejbalu, PTU, Pod Děkankou 82, box 31, Praha 4, 140 21         </dc:title>
</cp:coreProperties>
</file>