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947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60325</wp:posOffset>
                </wp:positionV>
                <wp:extent cx="6515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.75pt" to="531.7pt,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HOKEJBAL PROTI DROGÁM-Okresní kolo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ROZPIS UTKÁNÍ- kategorie I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268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Čas    utkán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DOMÁCÍ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HOSTÉ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Výsledek utkání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8:05 – 8:3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.ZŠ „A“ tý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.ZŠ „B“ tý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28"/>
                <w:szCs w:val="28"/>
              </w:rPr>
              <w:t>5: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:30 – 8: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5.Z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.Z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0:3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:55 – 9: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.Z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.ZŠ „A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0:6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:20 – 9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.ZŠ „B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.Z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: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:45 – 10: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.Z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.Z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5: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:10 – 10: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.ZŠ „A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.Z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: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:35 – 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.ZŠ „B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.Z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1:4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:00 – 11: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PŘESTÁV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PŘESTÁV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__________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-------------------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:25 – 11: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.Z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.ZŠ „B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0: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:50 – 12: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.Z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.ZŠ „A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0: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:15 – 12: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5.Z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.Z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0: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hlášení výsledk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předání c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---------------------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23:00Z</dcterms:created>
  <dc:creator>RKHb</dc:creator>
  <dc:description/>
  <cp:keywords/>
  <dc:language>en-US</dc:language>
  <cp:lastModifiedBy>Simon, Vaclav 1 (GQD1)</cp:lastModifiedBy>
  <cp:lastPrinted>2008-01-14T14:27:00Z</cp:lastPrinted>
  <dcterms:modified xsi:type="dcterms:W3CDTF">2008-04-25T06:35:00Z</dcterms:modified>
  <cp:revision>4</cp:revision>
  <dc:subject/>
  <dc:title>Pražský svaz hokejbalu, PTU, Pod Děkankou 82, box 31, Praha 4, 140 21         </dc:title>
</cp:coreProperties>
</file>