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947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60325</wp:posOffset>
                </wp:positionV>
                <wp:extent cx="6515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.75pt" to="531.7pt,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HOKEJBAL PROTI DROGÁM-Okresní kolo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                konečné umístění - kategorie 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konečné umístění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škol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Dr.E.Beneše   „A“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8. ZŠ Václavkova 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Dr.E.Beneše     „B“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ZŠ  17.listopadu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ZŠ Dukelská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konečné umístění – kategorie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konečné umístění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škol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Obchodní akademie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SOU strojírenské Škoda 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Střední průmyslová škola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SOŠ a SOU Jičínská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Gymnázium Dr.Pekaře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SSPŠ Hermé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1:00Z</dcterms:created>
  <dc:creator>RKHb</dc:creator>
  <dc:description/>
  <cp:keywords/>
  <dc:language>en-US</dc:language>
  <cp:lastModifiedBy>Simon, Vaclav 1 (GQD1)</cp:lastModifiedBy>
  <cp:lastPrinted>2008-01-14T14:27:00Z</cp:lastPrinted>
  <dcterms:modified xsi:type="dcterms:W3CDTF">2008-04-25T07:51:00Z</dcterms:modified>
  <cp:revision>2</cp:revision>
  <dc:subject/>
  <dc:title>Pražský svaz hokejbalu, PTU, Pod Děkankou 82, box 31, Praha 4, 140 21         </dc:title>
</cp:coreProperties>
</file>