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ČESKOMORAVSKÝ SVAZ HOKEJBALU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Mezi stadiony, pošt. schránka 40, 160 17  PRAHA 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Ž Á D O S T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povolení ke startu ve vyšší věkové kategori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I.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6237" w:h="567" w:x="3892" w:y="172" w:hSpace="142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Název mužstva</w:t>
      </w:r>
      <w:r>
        <w:rPr>
          <w:sz w:val="28"/>
        </w:rPr>
        <w:t>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Žádá o povolení </w:t>
        <w:tab/>
      </w:r>
      <w:r>
        <w:rPr>
          <w:sz w:val="24"/>
        </w:rPr>
        <w:t xml:space="preserve">-  </w:t>
      </w:r>
      <w:r>
        <w:rPr>
          <w:b/>
          <w:sz w:val="24"/>
        </w:rPr>
        <w:t>ke střídavému startu ve vlastní a vyšší věkové kategorii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(</w:t>
      </w:r>
      <w:r>
        <w:rPr>
          <w:b/>
        </w:rPr>
        <w:t>nehodící se škrtne)</w:t>
        <w:tab/>
      </w:r>
      <w:r>
        <w:rPr>
          <w:b/>
          <w:sz w:val="24"/>
        </w:rPr>
        <w:t>-  k předčasnému (trvalému) přeřazení do vyšší věkové kategori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bidi w:val="0"/>
        <w:ind w:left="343" w:right="0" w:hanging="283"/>
        <w:jc w:val="left"/>
        <w:rPr/>
      </w:pPr>
      <w:r>
        <w:rPr>
          <w:sz w:val="24"/>
        </w:rPr>
        <w:t>pro svého registrovaného člena (jméno a příjmení): 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ind w:left="343" w:right="0" w:hanging="283"/>
        <w:jc w:val="left"/>
        <w:rPr/>
      </w:pPr>
      <w:r>
        <w:rPr>
          <w:sz w:val="24"/>
        </w:rPr>
        <w:t>rodné číslo: .......................... / .....................   číslo reg. průkaz: 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ind w:left="343" w:right="0" w:hanging="283"/>
        <w:jc w:val="left"/>
        <w:rPr/>
      </w:pPr>
      <w:r>
        <w:rPr>
          <w:sz w:val="24"/>
        </w:rPr>
        <w:t>věková kategorie, v níž dosud sportovec startuje: 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ind w:left="343" w:right="0" w:hanging="283"/>
        <w:jc w:val="left"/>
        <w:rPr/>
      </w:pPr>
      <w:r>
        <w:rPr>
          <w:sz w:val="24"/>
        </w:rPr>
        <w:t>dosavadní trenér sportovce (jméno + licence) : …………………………………………………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I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u w:val="single"/>
        </w:rPr>
        <w:t>Souhlas rodičů sportovce, potvrzený podpisem jednoho z rodičů</w:t>
      </w:r>
      <w:r>
        <w:rPr>
          <w:sz w:val="24"/>
        </w:rPr>
        <w:t xml:space="preserve">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atum ..................................</w:t>
        <w:tab/>
        <w:t xml:space="preserve"> </w:t>
        <w:tab/>
        <w:tab/>
        <w:tab/>
        <w:tab/>
        <w:t>podpis 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III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Vyjádření lékaře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který vlastní zdravotnickou dokumentaci sportovce, o zdravotní způsobilost sportovce a jeho zařazení do příslušné zdravotní skupiny. Vyjádření potvrdí lékař svým podpisem a razítkem zdravotnického zařízení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na základě výsledků lékařského vyšetření provedeného dne 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otvrzuje, že sportovec ....................................................................................    (jméno a příjmení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je  -  není zdravotně způsobilý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-  ke střídavému startu ve vlastní a vyšší věkové kategorii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-  k předčasnému (trvalému) přeřazení do vyšší věkové kategor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Razítko a podpis lékař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(nehodící se škrtne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34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47</Characters>
  <CharactersWithSpaces>1411</CharactersWithSpaces>
  <Company>Montpetrol s.r.o. Litvín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3:32:00Z</dcterms:created>
  <dc:creator>Radim Řeháček</dc:creator>
  <dc:description/>
  <dc:language>en-US</dc:language>
  <cp:lastModifiedBy/>
  <cp:lastPrinted>2006-09-05T18:16:00Z</cp:lastPrinted>
  <dcterms:modified xsi:type="dcterms:W3CDTF">2006-09-05T18:17:00Z</dcterms:modified>
  <cp:revision>6</cp:revision>
  <dc:subject/>
  <dc:title>Českomoravský svaz hokejbal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ttner Jiří</vt:lpwstr>
  </property>
</Properties>
</file>