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1.ČNHbL 2007-2008</w:t>
      </w:r>
    </w:p>
    <w:p>
      <w:pPr>
        <w:pStyle w:val="Heading3"/>
        <w:rPr/>
      </w:pPr>
      <w:r>
        <w:rPr/>
        <w:t>TABULKA SOUTĚŽE - Základní část</w:t>
      </w:r>
    </w:p>
    <w:tbl>
      <w:tblPr>
        <w:tblW w:w="6886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"/>
        <w:gridCol w:w="3671"/>
        <w:gridCol w:w="327"/>
        <w:gridCol w:w="327"/>
        <w:gridCol w:w="364"/>
        <w:gridCol w:w="327"/>
        <w:gridCol w:w="327"/>
        <w:gridCol w:w="724"/>
        <w:gridCol w:w="334"/>
      </w:tblGrid>
      <w:tr>
        <w:trPr/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Poř.</w:t>
              </w:r>
            </w:hyperlink>
          </w:p>
        </w:tc>
        <w:tc>
          <w:tcPr>
            <w:tcW w:w="36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týmu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</w:rPr>
                <w:t>Z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4">
              <w:r>
                <w:rPr>
                  <w:rStyle w:val="InternetLink"/>
                  <w:b/>
                  <w:bCs/>
                </w:rPr>
                <w:t>V</w:t>
              </w:r>
            </w:hyperlink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5">
              <w:r>
                <w:rPr>
                  <w:rStyle w:val="InternetLink"/>
                  <w:b/>
                  <w:bCs/>
                </w:rPr>
                <w:t>VP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6">
              <w:r>
                <w:rPr>
                  <w:rStyle w:val="InternetLink"/>
                  <w:b/>
                  <w:bCs/>
                </w:rPr>
                <w:t>R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7">
              <w:r>
                <w:rPr>
                  <w:rStyle w:val="InternetLink"/>
                  <w:b/>
                  <w:bCs/>
                </w:rPr>
                <w:t>P</w:t>
              </w:r>
            </w:hyperlink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8">
              <w:r>
                <w:rPr>
                  <w:rStyle w:val="InternetLink"/>
                  <w:b/>
                  <w:bCs/>
                </w:rPr>
                <w:t>Skóre</w:t>
              </w:r>
            </w:hyperlink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9">
              <w:r>
                <w:rPr>
                  <w:rStyle w:val="InternetLink"/>
                  <w:b/>
                  <w:bCs/>
                </w:rPr>
                <w:t>B</w:t>
              </w:r>
            </w:hyperlink>
          </w:p>
        </w:tc>
      </w:tr>
      <w:tr>
        <w:trPr/>
        <w:tc>
          <w:tcPr>
            <w:tcW w:w="485" w:type="dxa"/>
            <w:tcBorders/>
            <w:shd w:fill="DDDDBB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10">
              <w:r>
                <w:rPr>
                  <w:rStyle w:val="InternetLink"/>
                  <w:b/>
                  <w:bCs/>
                </w:rPr>
                <w:t>HC Kert Park Praha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:51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</w:tr>
      <w:tr>
        <w:trPr/>
        <w:tc>
          <w:tcPr>
            <w:tcW w:w="485" w:type="dxa"/>
            <w:tcBorders/>
            <w:shd w:fill="DDDDBB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11">
              <w:r>
                <w:rPr>
                  <w:rStyle w:val="InternetLink"/>
                  <w:b/>
                  <w:bCs/>
                </w:rPr>
                <w:t>TJ Kovo Praha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1:41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</w:tr>
      <w:tr>
        <w:trPr/>
        <w:tc>
          <w:tcPr>
            <w:tcW w:w="485" w:type="dxa"/>
            <w:tcBorders/>
            <w:shd w:fill="DDDDBB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12">
              <w:r>
                <w:rPr>
                  <w:rStyle w:val="InternetLink"/>
                  <w:b/>
                  <w:bCs/>
                </w:rPr>
                <w:t>TJ HBC Olymp Jindřichův Hradec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:56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/>
        <w:tc>
          <w:tcPr>
            <w:tcW w:w="485" w:type="dxa"/>
            <w:tcBorders/>
            <w:shd w:fill="DDDDBB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13">
              <w:r>
                <w:rPr>
                  <w:rStyle w:val="InternetLink"/>
                  <w:b/>
                  <w:bCs/>
                </w:rPr>
                <w:t>TJ Tatran Třemošná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6:73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/>
        <w:tc>
          <w:tcPr>
            <w:tcW w:w="485" w:type="dxa"/>
            <w:tcBorders/>
            <w:shd w:fill="DDDDBB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14">
              <w:r>
                <w:rPr>
                  <w:rStyle w:val="InternetLink"/>
                  <w:b/>
                  <w:bCs/>
                </w:rPr>
                <w:t>HBC Nové Strašecí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:68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/>
        <w:tc>
          <w:tcPr>
            <w:tcW w:w="485" w:type="dxa"/>
            <w:tcBorders/>
            <w:shd w:fill="DDDDBB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15">
              <w:r>
                <w:rPr>
                  <w:rStyle w:val="InternetLink"/>
                  <w:b/>
                  <w:bCs/>
                </w:rPr>
                <w:t>HC Jestřábi Přelouč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7:60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/>
        <w:tc>
          <w:tcPr>
            <w:tcW w:w="485" w:type="dxa"/>
            <w:tcBorders/>
            <w:shd w:fill="DDDDBB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16">
              <w:r>
                <w:rPr>
                  <w:rStyle w:val="InternetLink"/>
                  <w:b/>
                  <w:bCs/>
                </w:rPr>
                <w:t>Jungle Fever Kladno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:66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/>
        <w:tc>
          <w:tcPr>
            <w:tcW w:w="485" w:type="dxa"/>
            <w:tcBorders/>
            <w:shd w:fill="DDDDBB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17">
              <w:r>
                <w:rPr>
                  <w:rStyle w:val="InternetLink"/>
                  <w:b/>
                  <w:bCs/>
                </w:rPr>
                <w:t>TJ HBC KEB Kladno B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:84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/>
        <w:tc>
          <w:tcPr>
            <w:tcW w:w="485" w:type="dxa"/>
            <w:tcBorders/>
            <w:shd w:fill="DDDDBB" w:val="clear"/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71" w:type="dxa"/>
            <w:tcBorders/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TJ Paramo Svítkov Stars Pardubice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:82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485" w:type="dxa"/>
            <w:tcBorders/>
            <w:shd w:fill="DDDDBB" w:val="clear"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71" w:type="dxa"/>
            <w:tcBorders/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HBC Pento Most B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:71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85" w:type="dxa"/>
            <w:tcBorders/>
            <w:shd w:fill="DDDDBB" w:val="clear"/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71" w:type="dxa"/>
            <w:tcBorders/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HBC Tygři Mladá Boleslav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:89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485" w:type="dxa"/>
            <w:tcBorders/>
            <w:shd w:fill="DDDDBB" w:val="clear"/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71" w:type="dxa"/>
            <w:tcBorders/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SK Ďáblové Praha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:72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kejbal.cz/?page=cl&amp;det=souteze_tabulka&amp;id_sou=42&amp;id_sku=244&amp;sortby=por" TargetMode="External"/><Relationship Id="rId3" Type="http://schemas.openxmlformats.org/officeDocument/2006/relationships/hyperlink" Target="http://hokejbal.cz/?page=cl&amp;det=souteze_tabulka&amp;id_sou=42&amp;id_sku=244&amp;sortby=z" TargetMode="External"/><Relationship Id="rId4" Type="http://schemas.openxmlformats.org/officeDocument/2006/relationships/hyperlink" Target="http://hokejbal.cz/?page=cl&amp;det=souteze_tabulka&amp;id_sou=42&amp;id_sku=244&amp;sortby=v" TargetMode="External"/><Relationship Id="rId5" Type="http://schemas.openxmlformats.org/officeDocument/2006/relationships/hyperlink" Target="http://hokejbal.cz/?page=cl&amp;det=souteze_tabulka&amp;id_sou=42&amp;id_sku=244&amp;sortby=vp" TargetMode="External"/><Relationship Id="rId6" Type="http://schemas.openxmlformats.org/officeDocument/2006/relationships/hyperlink" Target="http://hokejbal.cz/?page=cl&amp;det=souteze_tabulka&amp;id_sou=42&amp;id_sku=244&amp;sortby=r" TargetMode="External"/><Relationship Id="rId7" Type="http://schemas.openxmlformats.org/officeDocument/2006/relationships/hyperlink" Target="http://hokejbal.cz/?page=cl&amp;det=souteze_tabulka&amp;id_sou=42&amp;id_sku=244&amp;sortby=p" TargetMode="External"/><Relationship Id="rId8" Type="http://schemas.openxmlformats.org/officeDocument/2006/relationships/hyperlink" Target="http://hokejbal.cz/?page=cl&amp;det=souteze_tabulka&amp;id_sou=42&amp;id_sku=244&amp;sortby=s" TargetMode="External"/><Relationship Id="rId9" Type="http://schemas.openxmlformats.org/officeDocument/2006/relationships/hyperlink" Target="http://hokejbal.cz/?page=cl&amp;det=souteze_tabulka&amp;id_sou=42&amp;id_sku=244&amp;sortby=b" TargetMode="External"/><Relationship Id="rId10" Type="http://schemas.openxmlformats.org/officeDocument/2006/relationships/hyperlink" Target="http://hokejbal.cz/?page=cl&amp;det=statistiky_tymy&amp;subdet=16&amp;id_sou=42&amp;id_sku=244" TargetMode="External"/><Relationship Id="rId11" Type="http://schemas.openxmlformats.org/officeDocument/2006/relationships/hyperlink" Target="http://hokejbal.cz/?page=cl&amp;det=statistiky_tymy&amp;subdet=9&amp;id_sou=42&amp;id_sku=244" TargetMode="External"/><Relationship Id="rId12" Type="http://schemas.openxmlformats.org/officeDocument/2006/relationships/hyperlink" Target="http://hokejbal.cz/?page=cl&amp;det=statistiky_tymy&amp;subdet=42&amp;id_sou=42&amp;id_sku=244" TargetMode="External"/><Relationship Id="rId13" Type="http://schemas.openxmlformats.org/officeDocument/2006/relationships/hyperlink" Target="http://hokejbal.cz/?page=cl&amp;det=statistiky_tymy&amp;subdet=25&amp;id_sou=42&amp;id_sku=244" TargetMode="External"/><Relationship Id="rId14" Type="http://schemas.openxmlformats.org/officeDocument/2006/relationships/hyperlink" Target="http://hokejbal.cz/?page=cl&amp;det=statistiky_tymy&amp;subdet=130&amp;id_sou=42&amp;id_sku=244" TargetMode="External"/><Relationship Id="rId15" Type="http://schemas.openxmlformats.org/officeDocument/2006/relationships/hyperlink" Target="http://hokejbal.cz/?page=cl&amp;det=statistiky_tymy&amp;subdet=15&amp;id_sou=42&amp;id_sku=244" TargetMode="External"/><Relationship Id="rId16" Type="http://schemas.openxmlformats.org/officeDocument/2006/relationships/hyperlink" Target="http://hokejbal.cz/?page=cl&amp;det=statistiky_tymy&amp;subdet=134&amp;id_sou=42&amp;id_sku=244" TargetMode="External"/><Relationship Id="rId17" Type="http://schemas.openxmlformats.org/officeDocument/2006/relationships/hyperlink" Target="http://hokejbal.cz/?page=cl&amp;det=statistiky_tymy&amp;subdet=94&amp;id_sou=42&amp;id_sku=244" TargetMode="External"/><Relationship Id="rId18" Type="http://schemas.openxmlformats.org/officeDocument/2006/relationships/hyperlink" Target="http://hokejbal.cz/?page=cl&amp;det=statistiky_tymy&amp;subdet=23&amp;id_sou=42&amp;id_sku=244" TargetMode="External"/><Relationship Id="rId19" Type="http://schemas.openxmlformats.org/officeDocument/2006/relationships/hyperlink" Target="http://hokejbal.cz/?page=cl&amp;det=statistiky_tymy&amp;subdet=142&amp;id_sou=42&amp;id_sku=244" TargetMode="External"/><Relationship Id="rId20" Type="http://schemas.openxmlformats.org/officeDocument/2006/relationships/hyperlink" Target="http://hokejbal.cz/?page=cl&amp;det=statistiky_tymy&amp;subdet=43&amp;id_sou=42&amp;id_sku=244" TargetMode="External"/><Relationship Id="rId21" Type="http://schemas.openxmlformats.org/officeDocument/2006/relationships/hyperlink" Target="http://hokejbal.cz/?page=cl&amp;det=statistiky_tymy&amp;subdet=40&amp;id_sou=42&amp;id_sku=244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9:20:00Z</dcterms:created>
  <dc:creator>Avalanche</dc:creator>
  <dc:description/>
  <cp:keywords/>
  <dc:language>en-US</dc:language>
  <cp:lastModifiedBy>Seba</cp:lastModifiedBy>
  <dcterms:modified xsi:type="dcterms:W3CDTF">2008-03-30T19:20:00Z</dcterms:modified>
  <cp:revision>2</cp:revision>
  <dc:subject/>
  <dc:title>1</dc:title>
</cp:coreProperties>
</file>